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319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it Pihel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3805, priit.pihel@connecto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anteeametis </w:t>
            </w:r>
            <w:r>
              <w:rPr/>
              <w:t>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7"/>
            </w:tblGrid>
            <w:tr>
              <w:trPr>
                <w:trHeight w:val="120" w:hRule="atLeast"/>
              </w:trPr>
              <w:tc>
                <w:tcPr>
                  <w:tcW w:w="7707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/>
                    <w:t>Saaremaa vald Oitme küla Kuhja-Jürna sidelahendus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7707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/>
                    <w:t>TÖÖ NR. 8657P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7P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28.10.2022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2/22043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2_041 - Tüüpskeem Saaremaa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Tasane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3.05.2022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8657P_lep_40302_001_0371_ELA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8657P_lep_40302_001_0371_RS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maa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/>
              <w:t>21129 Orissaare-Leisi-Mustjala tee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1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14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avu paigaldus 05.04.2023-31.05.2023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56270260"/>
            <w:bookmarkStart w:id="1" w:name="__Fieldmark__0_35627026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56270260"/>
            <w:bookmarkStart w:id="3" w:name="__Fieldmark__1_35627026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raido.kylaots@connecto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3:10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3-04-03T13:10:00Z</dcterms:modified>
  <cp:revision>2</cp:revision>
  <dc:subject/>
  <dc:title>TEGUTSEMISE LUBA TEEMAA-ALAL  NR</dc:title>
</cp:coreProperties>
</file>